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Busserl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Eiweiß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feiner 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gestr. El Kaka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 g feingeschnittene Zartbitter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s Eiweiß sehr steif schlagen, ein Messerschnitt muss sichtbar bleiben. Nach und nach den Zucker unterschlagen. Kakao sieben und zusammen mit der Schokolade unterheb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t 2 Teelöffeln Häufchen auf ein gefettetes Blech setzen und bei 130-150 °C im vorgeheizten Ofen 20-30 min back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42:00Z</dcterms:created>
  <dc:creator>Jana</dc:creator>
  <dc:description/>
  <dc:language>en-US</dc:language>
  <cp:lastModifiedBy>Jana</cp:lastModifiedBy>
  <dcterms:modified xsi:type="dcterms:W3CDTF">2004-07-16T10:42:00Z</dcterms:modified>
  <cp:revision>2</cp:revision>
  <dc:subject/>
  <dc:title/>
</cp:coreProperties>
</file>